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农业植物产地检疫合格证签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云南省农业农村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省农业农村厅；设区的市级、县级农业农村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植物检疫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农业植物产地检疫合格证签发（省级权限）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000120332001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农业植物产地检疫合格证签发（设区的市级权限）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00012033200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农业植物产地检疫合格证签发（县级权限）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00012033200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业务办理项：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农业植物产地检疫合格证签发（省级权限）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00012033200101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农业植物产地检疫合格证签发（设区的市级权限）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00012033200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  <w:lang w:val="en-US" w:eastAsia="zh-CN"/>
        </w:rPr>
        <w:t>2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01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）</w:t>
      </w:r>
    </w:p>
    <w:p>
      <w:pPr>
        <w:pStyle w:val="Normal"/>
        <w:spacing w:lineRule="auto" w:line="360"/>
        <w:ind w:firstLine="560"/>
        <w:rPr/>
      </w:pPr>
      <w:r>
        <w:rPr>
          <w:rFonts w:eastAsia="方正仿宋_GBK" w:cs="方正仿宋_GBK" w:ascii="方正仿宋_GBK" w:hAnsi="方正仿宋_GBK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农业植物产地检疫合格证签发（县级权限）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00012033200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  <w:lang w:val="en-US" w:eastAsia="zh-CN"/>
        </w:rPr>
        <w:t>3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01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楷体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0:39:00Z</dcterms:created>
  <dc:creator>49152</dc:creator>
  <dc:description/>
  <dc:language>en-US</dc:language>
  <cp:lastModifiedBy>kylin</cp:lastModifiedBy>
  <cp:lastPrinted>2022-06-16T14:53:00Z</cp:lastPrinted>
  <dcterms:modified xsi:type="dcterms:W3CDTF">2023-08-16T19:53:55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